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brane problemy prawa medi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caps w:val="false"/>
          <w:smallCaps w:val="false"/>
          <w:sz w:val="22"/>
        </w:rPr>
        <w:t>Forma zaliczenia: zaliczenie pisemne (test)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 komunikacji społecznej. Podstawowa wiedza z zakresu różnych gałęzi praw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elem wykładu jest krytyczna analiza aktualnego stanu prawnego w Polsce regulującego działalność sfery medialnej. Wykład obejmuje ponadto prawa i obowiązki właścicieli mediów, jak też dziennikarzy. Powinien dostarczyć przede wszystkim podstawowych informacji na temat organizacji działalności medialnej oraz relacji między administracji publiczną i samorządową </w:t>
              <w:br/>
              <w:t>a światem me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/>
          <w:b w:val="false"/>
          <w:bCs/>
          <w:caps w:val="false"/>
          <w:smallCaps w:val="false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zna i rozumie podstawowe pojęcia i zasady z zakresu praw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arakteryzuje modele i systemy medialne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11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jaśnia istotę prawa do swobodnego komunikowania się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isuje organizację działalności medialnej od strony formalno-praw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12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i charakteryzuje prawa i obowiązki dziennikarzy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zasady publikacji komunikatów, ogłoszeń i reklam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6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jaśnia istotę ochrony powszechnych dóbr osobistych przez medi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6</w:t>
            </w:r>
            <w:r>
              <w:rPr>
                <w:rFonts w:eastAsia="Cambria"/>
                <w:b w:val="false"/>
                <w:bCs/>
                <w:sz w:val="23"/>
                <w:szCs w:val="23"/>
              </w:rPr>
              <w:t>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analizuje normy prawne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rozwiązania prawne dotyczące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oponuje nowe rozwiązania prawne w sferze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zewiduje skutki naruszeń praw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rozpoznaje przyczyny małej skuteczności praw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ustala zasady i kryteria współpracy urzędów administracji publicznej z mediam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cenia skuteczność norm praw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rozpoznaje motywy lub przyczyny naruszenia przez media dóbr osobist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krytycyzm w wyrażaniu opinii na temat norm praw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przestrzeganie praw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ochronę dóbr osobistych w media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podejmuje się upowszechniania wiedzy z zakresu praw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ąży do upowszechniania wśród odbiorców przekazów medialnych wiedzy na temat przysługujących im pra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cenia siłę oddziaływania medi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jest zorientowany na współpracę z mediam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Cs/>
                <w:sz w:val="23"/>
                <w:szCs w:val="23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088"/>
              <w:gridCol w:w="1422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. P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Prawo do informacji i prawo do swobodnego komunikowania się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Normatywne teorie mediów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odele i systemy medial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Wolność mediów – gwarancje i ograniczenia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wydawniczej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radiowej i telewizyjnej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edia telematyczne. Wybrane problemy praw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Publikacja komunikatów, ogłoszeń i reklam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prostowania i odpowiedzi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ponsoring – jego rodzaje i ograniczenia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chrona powszechnych dóbr osobistych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Naruszenie dóbr osobistych osób publicznych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Granice dozwolonej krytyki działalności osób pełniących funkcje publiczne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y odpowiedzialności dziennikarzy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cywilna i karna dziennikarzy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ind w:firstLine="708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problemowy, 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est składa się z 60 pytań: otwartych, jedno- i wielokrotnego wyboru.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ksymalna liczba punktów do zdobycia: 60 pkt.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zas trwania zaliczenia (testu): 60 minut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znajomość terminologii, kompletność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ajęciami wymagającymi bezpośredniego udziału nauczyciela akademickiego wynosi: 15++1+1= 17 godz. , co odpowiada ok. 1 punktowi ECTS</w:t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Dobosz I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yd. 2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- Sieńczyło-Chlabicz J.,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 Prawo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3.</w:t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erenc-Szydełko E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 Komentar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 xml:space="preserve">- </w:t>
            </w:r>
            <w:r>
              <w:rPr>
                <w:rFonts w:eastAsia="Cambria"/>
                <w:sz w:val="20"/>
                <w:szCs w:val="20"/>
              </w:rPr>
              <w:t xml:space="preserve">Mrozowski M., </w:t>
            </w:r>
            <w:r>
              <w:rPr>
                <w:rFonts w:eastAsia="Cambria"/>
                <w:i/>
                <w:sz w:val="20"/>
                <w:szCs w:val="20"/>
              </w:rPr>
              <w:t>Media masowe. Władza, rozrywka, biznes</w:t>
            </w:r>
            <w:r>
              <w:rPr>
                <w:rFonts w:eastAsia="Cambria"/>
                <w:sz w:val="20"/>
                <w:szCs w:val="20"/>
              </w:rPr>
              <w:t>. Warszawa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</w:t>
            </w:r>
            <w:r>
              <w:rPr>
                <w:rFonts w:eastAsia="Cambria"/>
                <w:i/>
                <w:sz w:val="20"/>
                <w:szCs w:val="20"/>
              </w:rPr>
              <w:t>Prawo Internetu</w:t>
            </w:r>
            <w:r>
              <w:rPr>
                <w:rFonts w:eastAsia="Cambria"/>
                <w:sz w:val="20"/>
                <w:szCs w:val="20"/>
              </w:rPr>
              <w:t>. Pod red. P. Podreckiej. Wyd. 2 Warszawa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Sobczak J.: </w:t>
            </w:r>
            <w:r>
              <w:rPr>
                <w:rFonts w:eastAsia="Cambria"/>
                <w:i/>
                <w:sz w:val="20"/>
                <w:szCs w:val="20"/>
              </w:rPr>
              <w:t>Prawo prasowe. Podręcznik akademicki</w:t>
            </w:r>
            <w:r>
              <w:rPr>
                <w:rFonts w:eastAsia="Cambria"/>
                <w:sz w:val="20"/>
                <w:szCs w:val="20"/>
              </w:rPr>
              <w:t>. Warszawa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- Sobczak J.: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>Prawo prasowe. Komentarz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.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34:00Z</dcterms:created>
  <dc:creator>...</dc:creator>
  <dc:description/>
  <cp:keywords/>
  <dc:language>en-US</dc:language>
  <cp:lastModifiedBy>user</cp:lastModifiedBy>
  <dcterms:modified xsi:type="dcterms:W3CDTF">2017-10-13T08:11:00Z</dcterms:modified>
  <cp:revision>11</cp:revision>
  <dc:subject/>
  <dc:title/>
</cp:coreProperties>
</file>